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Знаете ли, дети, Кто наш Добрый Пастырь</w:t>
      </w:r>
      <w:r>
        <w:rPr>
          <w:rFonts w:cs="Times New Roman" w:ascii="Times New Roman" w:hAnsi="Times New Roman"/>
          <w:sz w:val="28"/>
          <w:lang w:val="en-US"/>
        </w:rPr>
        <w:t>?</w:t>
      </w:r>
    </w:p>
    <w:p>
      <w:pPr>
        <w:pStyle w:val="NoSpacing"/>
        <w:rPr>
          <w:rFonts w:ascii="Times New Roman" w:hAnsi="Times New Roman" w:cs="Times New Roman"/>
          <w:sz w:val="28"/>
          <w:shd w:fill="auto" w:val="clear"/>
        </w:rPr>
      </w:pPr>
      <w:r>
        <w:rPr>
          <w:rFonts w:cs="Times New Roman" w:ascii="Times New Roman" w:hAnsi="Times New Roman"/>
          <w:sz w:val="28"/>
        </w:rPr>
        <w:t>Иисус зовут Его!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hd w:fill="auto" w:val="clear"/>
        </w:rPr>
        <w:t>Он сошёл с небес прекрасных,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 спасти нас от грехов.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Если вдруг овечка где-то потерялась,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н спешит скорее в путь — 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щет Пастырь неустанно,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 домой овцу вернуть.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И когда отыщет Он свою пропажу,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руки берёт её.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овечке уж не страшно — 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дце радостно поёт.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, скажите, дети, разве не хотите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ть счастливыми всегда?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астырю скорей идите,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вь Его за всех лила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left="0" w:right="0" w:hanging="0"/>
    </w:pPr>
    <w:rPr>
      <w:rFonts w:ascii="Calibri" w:hAnsi="Calibri" w:eastAsia="SimSun" w:cs="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" w:cs="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29:00Z</dcterms:created>
  <dc:creator>Нежность Севера</dc:creator>
  <dc:description/>
  <dc:language>en-US</dc:language>
  <cp:lastModifiedBy>Нежность Севера</cp:lastModifiedBy>
  <dcterms:modified xsi:type="dcterms:W3CDTF">2016-05-10T12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